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4"/>
        </w:rPr>
      </w:pPr>
      <w:r>
        <w:rPr>
          <w:b/>
          <w:sz w:val="4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0745</wp:posOffset>
                </wp:positionH>
                <wp:positionV relativeFrom="paragraph">
                  <wp:posOffset>-23495</wp:posOffset>
                </wp:positionV>
                <wp:extent cx="3743325" cy="8267700"/>
                <wp:effectExtent l="166370" t="4445" r="1270" b="156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82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5" h="9931">
                              <a:moveTo>
                                <a:pt x="4305" y="0"/>
                              </a:moveTo>
                              <a:cubicBezTo>
                                <a:pt x="4221" y="28"/>
                                <a:pt x="4189" y="118"/>
                                <a:pt x="4155" y="195"/>
                              </a:cubicBezTo>
                              <a:cubicBezTo>
                                <a:pt x="4146" y="215"/>
                                <a:pt x="4136" y="235"/>
                                <a:pt x="4125" y="255"/>
                              </a:cubicBezTo>
                              <a:cubicBezTo>
                                <a:pt x="4111" y="280"/>
                                <a:pt x="4092" y="304"/>
                                <a:pt x="4080" y="330"/>
                              </a:cubicBezTo>
                              <a:cubicBezTo>
                                <a:pt x="4017" y="464"/>
                                <a:pt x="4032" y="456"/>
                                <a:pt x="3990" y="570"/>
                              </a:cubicBezTo>
                              <a:cubicBezTo>
                                <a:pt x="3981" y="595"/>
                                <a:pt x="3969" y="620"/>
                                <a:pt x="3960" y="645"/>
                              </a:cubicBezTo>
                              <a:cubicBezTo>
                                <a:pt x="3949" y="675"/>
                                <a:pt x="3957" y="719"/>
                                <a:pt x="3930" y="735"/>
                              </a:cubicBezTo>
                              <a:cubicBezTo>
                                <a:pt x="3877" y="765"/>
                                <a:pt x="3810" y="755"/>
                                <a:pt x="3750" y="765"/>
                              </a:cubicBezTo>
                              <a:cubicBezTo>
                                <a:pt x="3647" y="843"/>
                                <a:pt x="3454" y="1067"/>
                                <a:pt x="3420" y="1215"/>
                              </a:cubicBezTo>
                              <a:cubicBezTo>
                                <a:pt x="3368" y="1441"/>
                                <a:pt x="3405" y="1328"/>
                                <a:pt x="3360" y="1620"/>
                              </a:cubicBezTo>
                              <a:cubicBezTo>
                                <a:pt x="3335" y="1781"/>
                                <a:pt x="3299" y="1940"/>
                                <a:pt x="3270" y="2100"/>
                              </a:cubicBezTo>
                              <a:cubicBezTo>
                                <a:pt x="3223" y="2357"/>
                                <a:pt x="3258" y="2150"/>
                                <a:pt x="3180" y="2460"/>
                              </a:cubicBezTo>
                              <a:cubicBezTo>
                                <a:pt x="3173" y="2488"/>
                                <a:pt x="3154" y="2576"/>
                                <a:pt x="3135" y="2595"/>
                              </a:cubicBezTo>
                              <a:cubicBezTo>
                                <a:pt x="3102" y="2628"/>
                                <a:pt x="3045" y="2616"/>
                                <a:pt x="3000" y="2625"/>
                              </a:cubicBezTo>
                              <a:cubicBezTo>
                                <a:pt x="2892" y="2806"/>
                                <a:pt x="2821" y="2999"/>
                                <a:pt x="2745" y="3195"/>
                              </a:cubicBezTo>
                              <a:cubicBezTo>
                                <a:pt x="2728" y="3238"/>
                                <a:pt x="2729" y="3286"/>
                                <a:pt x="2715" y="3330"/>
                              </a:cubicBezTo>
                              <a:cubicBezTo>
                                <a:pt x="2689" y="3411"/>
                                <a:pt x="2648" y="3488"/>
                                <a:pt x="2625" y="3570"/>
                              </a:cubicBezTo>
                              <a:cubicBezTo>
                                <a:pt x="2575" y="3746"/>
                                <a:pt x="2527" y="3883"/>
                                <a:pt x="2430" y="4035"/>
                              </a:cubicBezTo>
                              <a:cubicBezTo>
                                <a:pt x="2409" y="4068"/>
                                <a:pt x="2378" y="4160"/>
                                <a:pt x="2340" y="4170"/>
                              </a:cubicBezTo>
                              <a:cubicBezTo>
                                <a:pt x="2282" y="4186"/>
                                <a:pt x="2220" y="4180"/>
                                <a:pt x="2160" y="4185"/>
                              </a:cubicBezTo>
                              <a:cubicBezTo>
                                <a:pt x="2091" y="4241"/>
                                <a:pt x="2064" y="4284"/>
                                <a:pt x="1980" y="4305"/>
                              </a:cubicBezTo>
                              <a:cubicBezTo>
                                <a:pt x="1970" y="4320"/>
                                <a:pt x="1964" y="4338"/>
                                <a:pt x="1950" y="4350"/>
                              </a:cubicBezTo>
                              <a:cubicBezTo>
                                <a:pt x="1923" y="4374"/>
                                <a:pt x="1860" y="4410"/>
                                <a:pt x="1860" y="4410"/>
                              </a:cubicBezTo>
                              <a:cubicBezTo>
                                <a:pt x="1833" y="4492"/>
                                <a:pt x="1789" y="4556"/>
                                <a:pt x="1755" y="4635"/>
                              </a:cubicBezTo>
                              <a:cubicBezTo>
                                <a:pt x="1731" y="4690"/>
                                <a:pt x="1727" y="4783"/>
                                <a:pt x="1680" y="4830"/>
                              </a:cubicBezTo>
                              <a:cubicBezTo>
                                <a:pt x="1665" y="4845"/>
                                <a:pt x="1640" y="4840"/>
                                <a:pt x="1620" y="4845"/>
                              </a:cubicBezTo>
                              <a:cubicBezTo>
                                <a:pt x="1521" y="5241"/>
                                <a:pt x="1477" y="5642"/>
                                <a:pt x="1410" y="6045"/>
                              </a:cubicBezTo>
                              <a:cubicBezTo>
                                <a:pt x="1393" y="6145"/>
                                <a:pt x="1403" y="6251"/>
                                <a:pt x="1365" y="6345"/>
                              </a:cubicBezTo>
                              <a:cubicBezTo>
                                <a:pt x="1252" y="6627"/>
                                <a:pt x="1381" y="6223"/>
                                <a:pt x="1290" y="6495"/>
                              </a:cubicBezTo>
                              <a:cubicBezTo>
                                <a:pt x="1191" y="6791"/>
                                <a:pt x="1301" y="6488"/>
                                <a:pt x="1200" y="6855"/>
                              </a:cubicBezTo>
                              <a:cubicBezTo>
                                <a:pt x="1179" y="6931"/>
                                <a:pt x="1145" y="7004"/>
                                <a:pt x="1125" y="7080"/>
                              </a:cubicBezTo>
                              <a:cubicBezTo>
                                <a:pt x="1088" y="7220"/>
                                <a:pt x="1081" y="7625"/>
                                <a:pt x="915" y="7680"/>
                              </a:cubicBezTo>
                              <a:cubicBezTo>
                                <a:pt x="865" y="7829"/>
                                <a:pt x="853" y="8040"/>
                                <a:pt x="840" y="8175"/>
                              </a:cubicBezTo>
                              <a:cubicBezTo>
                                <a:pt x="828" y="8294"/>
                                <a:pt x="834" y="8432"/>
                                <a:pt x="765" y="8535"/>
                              </a:cubicBezTo>
                              <a:cubicBezTo>
                                <a:pt x="744" y="8618"/>
                                <a:pt x="723" y="8697"/>
                                <a:pt x="690" y="8775"/>
                              </a:cubicBezTo>
                              <a:cubicBezTo>
                                <a:pt x="684" y="8790"/>
                                <a:pt x="690" y="8814"/>
                                <a:pt x="675" y="8820"/>
                              </a:cubicBezTo>
                              <a:cubicBezTo>
                                <a:pt x="633" y="8837"/>
                                <a:pt x="585" y="8830"/>
                                <a:pt x="540" y="8835"/>
                              </a:cubicBezTo>
                              <a:cubicBezTo>
                                <a:pt x="498" y="8897"/>
                                <a:pt x="491" y="8961"/>
                                <a:pt x="465" y="9030"/>
                              </a:cubicBezTo>
                              <a:cubicBezTo>
                                <a:pt x="415" y="9163"/>
                                <a:pt x="387" y="9300"/>
                                <a:pt x="345" y="9435"/>
                              </a:cubicBezTo>
                              <a:cubicBezTo>
                                <a:pt x="283" y="9636"/>
                                <a:pt x="347" y="9445"/>
                                <a:pt x="285" y="9570"/>
                              </a:cubicBezTo>
                              <a:cubicBezTo>
                                <a:pt x="278" y="9584"/>
                                <a:pt x="281" y="9604"/>
                                <a:pt x="270" y="9615"/>
                              </a:cubicBezTo>
                              <a:cubicBezTo>
                                <a:pt x="259" y="9626"/>
                                <a:pt x="240" y="9625"/>
                                <a:pt x="225" y="9630"/>
                              </a:cubicBezTo>
                              <a:cubicBezTo>
                                <a:pt x="190" y="9735"/>
                                <a:pt x="225" y="9710"/>
                                <a:pt x="150" y="9735"/>
                              </a:cubicBezTo>
                              <a:cubicBezTo>
                                <a:pt x="117" y="9768"/>
                                <a:pt x="78" y="9792"/>
                                <a:pt x="45" y="9825"/>
                              </a:cubicBezTo>
                              <a:cubicBezTo>
                                <a:pt x="32" y="9838"/>
                                <a:pt x="23" y="9854"/>
                                <a:pt x="15" y="9870"/>
                              </a:cubicBezTo>
                              <a:cubicBezTo>
                                <a:pt x="8" y="9884"/>
                                <a:pt x="0" y="9931"/>
                                <a:pt x="0" y="9915"/>
                              </a:cubicBezTo>
                              <a:cubicBezTo>
                                <a:pt x="0" y="9835"/>
                                <a:pt x="34" y="9851"/>
                                <a:pt x="90" y="9795"/>
                              </a:cubicBezTo>
                              <a:cubicBezTo>
                                <a:pt x="103" y="9782"/>
                                <a:pt x="107" y="9763"/>
                                <a:pt x="120" y="9750"/>
                              </a:cubicBezTo>
                              <a:cubicBezTo>
                                <a:pt x="138" y="9732"/>
                                <a:pt x="160" y="9720"/>
                                <a:pt x="180" y="9705"/>
                              </a:cubicBezTo>
                              <a:cubicBezTo>
                                <a:pt x="195" y="9695"/>
                                <a:pt x="225" y="9675"/>
                                <a:pt x="225" y="96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5,9931" path="m4305,0c4221,28,4189,118,4155,195c4146,215,4136,235,4125,255c4111,280,4092,304,4080,330c4017,464,4032,456,3990,570c3981,595,3969,620,3960,645c3949,675,3957,719,3930,735c3877,765,3810,755,3750,765c3647,843,3454,1067,3420,1215c3368,1441,3405,1328,3360,1620c3335,1781,3299,1940,3270,2100c3223,2357,3258,2150,3180,2460c3173,2488,3154,2576,3135,2595c3102,2628,3045,2616,3000,2625c2892,2806,2821,2999,2745,3195c2728,3238,2729,3286,2715,3330c2689,3411,2648,3488,2625,3570c2575,3746,2527,3883,2430,4035c2409,4068,2378,4160,2340,4170c2282,4186,2220,4180,2160,4185c2091,4241,2064,4284,1980,4305c1970,4320,1964,4338,1950,4350c1923,4374,1860,4410,1860,4410c1833,4492,1789,4556,1755,4635c1731,4690,1727,4783,1680,4830c1665,4845,1640,4840,1620,4845c1521,5241,1477,5642,1410,6045c1393,6145,1403,6251,1365,6345c1252,6627,1381,6223,1290,6495c1191,6791,1301,6488,1200,6855c1179,6931,1145,7004,1125,7080c1088,7220,1081,7625,915,7680c865,7829,853,8040,840,8175c828,8294,834,8432,765,8535c744,8618,723,8697,690,8775c684,8790,690,8814,675,8820c633,8837,585,8830,540,8835c498,8897,491,8961,465,9030c415,9163,387,9300,345,9435c283,9636,347,9445,285,9570c278,9584,281,9604,270,9615c259,9626,240,9625,225,9630c190,9735,225,9710,150,9735c117,9768,78,9792,45,9825c32,9838,23,9854,15,9870c8,9884,0,9931,0,9915c0,9835,34,9851,90,9795c103,9782,107,9763,120,9750c138,9732,160,9720,180,9705c195,9695,225,9675,225,9675e" stroked="t" o:allowincell="f" style="position:absolute;margin-left:-69.35pt;margin-top:-1.85pt;width:294.7pt;height:6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2105</wp:posOffset>
                </wp:positionH>
                <wp:positionV relativeFrom="paragraph">
                  <wp:posOffset>-23495</wp:posOffset>
                </wp:positionV>
                <wp:extent cx="3743325" cy="7629525"/>
                <wp:effectExtent l="5715" t="5715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762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9" h="10665">
                              <a:moveTo>
                                <a:pt x="0" y="0"/>
                              </a:moveTo>
                              <a:cubicBezTo>
                                <a:pt x="100" y="25"/>
                                <a:pt x="78" y="57"/>
                                <a:pt x="150" y="120"/>
                              </a:cubicBezTo>
                              <a:cubicBezTo>
                                <a:pt x="369" y="311"/>
                                <a:pt x="108" y="84"/>
                                <a:pt x="285" y="210"/>
                              </a:cubicBezTo>
                              <a:cubicBezTo>
                                <a:pt x="302" y="222"/>
                                <a:pt x="312" y="243"/>
                                <a:pt x="330" y="255"/>
                              </a:cubicBezTo>
                              <a:cubicBezTo>
                                <a:pt x="450" y="335"/>
                                <a:pt x="296" y="194"/>
                                <a:pt x="420" y="300"/>
                              </a:cubicBezTo>
                              <a:cubicBezTo>
                                <a:pt x="441" y="318"/>
                                <a:pt x="458" y="343"/>
                                <a:pt x="480" y="360"/>
                              </a:cubicBezTo>
                              <a:cubicBezTo>
                                <a:pt x="523" y="393"/>
                                <a:pt x="615" y="450"/>
                                <a:pt x="615" y="450"/>
                              </a:cubicBezTo>
                              <a:cubicBezTo>
                                <a:pt x="644" y="566"/>
                                <a:pt x="608" y="455"/>
                                <a:pt x="675" y="570"/>
                              </a:cubicBezTo>
                              <a:cubicBezTo>
                                <a:pt x="810" y="802"/>
                                <a:pt x="680" y="595"/>
                                <a:pt x="765" y="765"/>
                              </a:cubicBezTo>
                              <a:cubicBezTo>
                                <a:pt x="858" y="951"/>
                                <a:pt x="761" y="710"/>
                                <a:pt x="855" y="945"/>
                              </a:cubicBezTo>
                              <a:cubicBezTo>
                                <a:pt x="885" y="1021"/>
                                <a:pt x="912" y="1091"/>
                                <a:pt x="930" y="1170"/>
                              </a:cubicBezTo>
                              <a:cubicBezTo>
                                <a:pt x="952" y="1265"/>
                                <a:pt x="960" y="1330"/>
                                <a:pt x="1020" y="1410"/>
                              </a:cubicBezTo>
                              <a:cubicBezTo>
                                <a:pt x="1057" y="1539"/>
                                <a:pt x="1120" y="1656"/>
                                <a:pt x="1155" y="1785"/>
                              </a:cubicBezTo>
                              <a:cubicBezTo>
                                <a:pt x="1190" y="1915"/>
                                <a:pt x="1211" y="2049"/>
                                <a:pt x="1260" y="2175"/>
                              </a:cubicBezTo>
                              <a:cubicBezTo>
                                <a:pt x="1283" y="2234"/>
                                <a:pt x="1337" y="2317"/>
                                <a:pt x="1365" y="2370"/>
                              </a:cubicBezTo>
                              <a:cubicBezTo>
                                <a:pt x="1471" y="2571"/>
                                <a:pt x="1397" y="2511"/>
                                <a:pt x="1500" y="2580"/>
                              </a:cubicBezTo>
                              <a:cubicBezTo>
                                <a:pt x="1558" y="2695"/>
                                <a:pt x="1495" y="2586"/>
                                <a:pt x="1590" y="2700"/>
                              </a:cubicBezTo>
                              <a:cubicBezTo>
                                <a:pt x="1633" y="2752"/>
                                <a:pt x="1658" y="2840"/>
                                <a:pt x="1725" y="2850"/>
                              </a:cubicBezTo>
                              <a:cubicBezTo>
                                <a:pt x="1814" y="2863"/>
                                <a:pt x="1905" y="2860"/>
                                <a:pt x="1995" y="2865"/>
                              </a:cubicBezTo>
                              <a:cubicBezTo>
                                <a:pt x="2082" y="2977"/>
                                <a:pt x="2161" y="3080"/>
                                <a:pt x="2220" y="3210"/>
                              </a:cubicBezTo>
                              <a:cubicBezTo>
                                <a:pt x="2252" y="3281"/>
                                <a:pt x="2260" y="3351"/>
                                <a:pt x="2295" y="3420"/>
                              </a:cubicBezTo>
                              <a:cubicBezTo>
                                <a:pt x="2310" y="3508"/>
                                <a:pt x="2348" y="3687"/>
                                <a:pt x="2400" y="3765"/>
                              </a:cubicBezTo>
                              <a:cubicBezTo>
                                <a:pt x="2457" y="3993"/>
                                <a:pt x="2809" y="3865"/>
                                <a:pt x="2985" y="3870"/>
                              </a:cubicBezTo>
                              <a:cubicBezTo>
                                <a:pt x="3135" y="3880"/>
                                <a:pt x="3286" y="3882"/>
                                <a:pt x="3435" y="3900"/>
                              </a:cubicBezTo>
                              <a:cubicBezTo>
                                <a:pt x="3663" y="3927"/>
                                <a:pt x="3871" y="4045"/>
                                <a:pt x="4095" y="4095"/>
                              </a:cubicBezTo>
                              <a:cubicBezTo>
                                <a:pt x="4110" y="4105"/>
                                <a:pt x="4124" y="4117"/>
                                <a:pt x="4140" y="4125"/>
                              </a:cubicBezTo>
                              <a:cubicBezTo>
                                <a:pt x="4154" y="4132"/>
                                <a:pt x="4177" y="4126"/>
                                <a:pt x="4185" y="4140"/>
                              </a:cubicBezTo>
                              <a:cubicBezTo>
                                <a:pt x="4200" y="4166"/>
                                <a:pt x="4191" y="4201"/>
                                <a:pt x="4200" y="4230"/>
                              </a:cubicBezTo>
                              <a:cubicBezTo>
                                <a:pt x="4206" y="4251"/>
                                <a:pt x="4220" y="4270"/>
                                <a:pt x="4230" y="4290"/>
                              </a:cubicBezTo>
                              <a:cubicBezTo>
                                <a:pt x="4241" y="4345"/>
                                <a:pt x="4250" y="4404"/>
                                <a:pt x="4275" y="4455"/>
                              </a:cubicBezTo>
                              <a:cubicBezTo>
                                <a:pt x="4374" y="4653"/>
                                <a:pt x="4263" y="4343"/>
                                <a:pt x="4365" y="4605"/>
                              </a:cubicBezTo>
                              <a:cubicBezTo>
                                <a:pt x="4388" y="4664"/>
                                <a:pt x="4362" y="4776"/>
                                <a:pt x="4425" y="4785"/>
                              </a:cubicBezTo>
                              <a:cubicBezTo>
                                <a:pt x="4460" y="4790"/>
                                <a:pt x="4495" y="4795"/>
                                <a:pt x="4530" y="4800"/>
                              </a:cubicBezTo>
                              <a:cubicBezTo>
                                <a:pt x="4535" y="5040"/>
                                <a:pt x="4531" y="5280"/>
                                <a:pt x="4545" y="5520"/>
                              </a:cubicBezTo>
                              <a:cubicBezTo>
                                <a:pt x="4547" y="5560"/>
                                <a:pt x="4618" y="5590"/>
                                <a:pt x="4635" y="5610"/>
                              </a:cubicBezTo>
                              <a:cubicBezTo>
                                <a:pt x="4682" y="5667"/>
                                <a:pt x="4844" y="5943"/>
                                <a:pt x="4860" y="5970"/>
                              </a:cubicBezTo>
                              <a:cubicBezTo>
                                <a:pt x="5065" y="6331"/>
                                <a:pt x="5153" y="6721"/>
                                <a:pt x="5220" y="7125"/>
                              </a:cubicBezTo>
                              <a:cubicBezTo>
                                <a:pt x="5241" y="8275"/>
                                <a:pt x="5179" y="7643"/>
                                <a:pt x="5265" y="8115"/>
                              </a:cubicBezTo>
                              <a:cubicBezTo>
                                <a:pt x="5287" y="8237"/>
                                <a:pt x="5279" y="8294"/>
                                <a:pt x="5340" y="8385"/>
                              </a:cubicBezTo>
                              <a:cubicBezTo>
                                <a:pt x="5376" y="8528"/>
                                <a:pt x="5383" y="8676"/>
                                <a:pt x="5415" y="8820"/>
                              </a:cubicBezTo>
                              <a:cubicBezTo>
                                <a:pt x="5427" y="9065"/>
                                <a:pt x="5451" y="9194"/>
                                <a:pt x="5475" y="9435"/>
                              </a:cubicBezTo>
                              <a:cubicBezTo>
                                <a:pt x="5485" y="9539"/>
                                <a:pt x="5481" y="9563"/>
                                <a:pt x="5505" y="9645"/>
                              </a:cubicBezTo>
                              <a:cubicBezTo>
                                <a:pt x="5514" y="9675"/>
                                <a:pt x="5535" y="9735"/>
                                <a:pt x="5535" y="9735"/>
                              </a:cubicBezTo>
                              <a:cubicBezTo>
                                <a:pt x="5540" y="9770"/>
                                <a:pt x="5541" y="9806"/>
                                <a:pt x="5550" y="9840"/>
                              </a:cubicBezTo>
                              <a:cubicBezTo>
                                <a:pt x="5556" y="9862"/>
                                <a:pt x="5576" y="9878"/>
                                <a:pt x="5580" y="9900"/>
                              </a:cubicBezTo>
                              <a:cubicBezTo>
                                <a:pt x="5646" y="10229"/>
                                <a:pt x="5563" y="9970"/>
                                <a:pt x="5610" y="10110"/>
                              </a:cubicBezTo>
                              <a:cubicBezTo>
                                <a:pt x="5618" y="10180"/>
                                <a:pt x="5618" y="10240"/>
                                <a:pt x="5640" y="10305"/>
                              </a:cubicBezTo>
                              <a:cubicBezTo>
                                <a:pt x="5662" y="10371"/>
                                <a:pt x="5681" y="10385"/>
                                <a:pt x="5685" y="10455"/>
                              </a:cubicBezTo>
                              <a:cubicBezTo>
                                <a:pt x="5689" y="10525"/>
                                <a:pt x="5685" y="10595"/>
                                <a:pt x="5685" y="106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9,10665" path="m0,0c100,25,78,57,150,120c369,311,108,84,285,210c302,222,312,243,330,255c450,335,296,194,420,300c441,318,458,343,480,360c523,393,615,450,615,450c644,566,608,455,675,570c810,802,680,595,765,765c858,951,761,710,855,945c885,1021,912,1091,930,1170c952,1265,960,1330,1020,1410c1057,1539,1120,1656,1155,1785c1190,1915,1211,2049,1260,2175c1283,2234,1337,2317,1365,2370c1471,2571,1397,2511,1500,2580c1558,2695,1495,2586,1590,2700c1633,2752,1658,2840,1725,2850c1814,2863,1905,2860,1995,2865c2082,2977,2161,3080,2220,3210c2252,3281,2260,3351,2295,3420c2310,3508,2348,3687,2400,3765c2457,3993,2809,3865,2985,3870c3135,3880,3286,3882,3435,3900c3663,3927,3871,4045,4095,4095c4110,4105,4124,4117,4140,4125c4154,4132,4177,4126,4185,4140c4200,4166,4191,4201,4200,4230c4206,4251,4220,4270,4230,4290c4241,4345,4250,4404,4275,4455c4374,4653,4263,4343,4365,4605c4388,4664,4362,4776,4425,4785c4460,4790,4495,4795,4530,4800c4535,5040,4531,5280,4545,5520c4547,5560,4618,5590,4635,5610c4682,5667,4844,5943,4860,5970c5065,6331,5153,6721,5220,7125c5241,8275,5179,7643,5265,8115c5287,8237,5279,8294,5340,8385c5376,8528,5383,8676,5415,8820c5427,9065,5451,9194,5475,9435c5485,9539,5481,9563,5505,9645c5514,9675,5535,9735,5535,9735c5540,9770,5541,9806,5550,9840c5556,9862,5576,9878,5580,9900c5646,10229,5563,9970,5610,10110c5618,10180,5618,10240,5640,10305c5662,10371,5681,10385,5685,10455c5689,10525,5685,10595,5685,10665e" stroked="t" o:allowincell="f" style="position:absolute;margin-left:226.15pt;margin-top:-1.85pt;width:294.7pt;height:60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Projektprof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3495</wp:posOffset>
                </wp:positionH>
                <wp:positionV relativeFrom="paragraph">
                  <wp:posOffset>513080</wp:posOffset>
                </wp:positionV>
                <wp:extent cx="812800" cy="845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5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dee zu  einem 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64pt;height:66.6pt;mso-wrap-distance-left:9.05pt;mso-wrap-distance-right:9.05pt;mso-wrap-distance-top:0pt;mso-wrap-distance-bottom:0pt;margin-top:40.4pt;mso-position-vertical-relative:text;margin-left:201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dee zu  einem 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4"/>
          <w:lang w:val="en-US" w:eastAsia="en-US"/>
        </w:rPr>
      </w:pPr>
      <w:r>
        <w:rPr>
          <w:b/>
          <w:sz w:val="4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5470</wp:posOffset>
                </wp:positionH>
                <wp:positionV relativeFrom="paragraph">
                  <wp:posOffset>516890</wp:posOffset>
                </wp:positionV>
                <wp:extent cx="7000875" cy="860425"/>
                <wp:effectExtent l="19685" t="6985" r="3175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5" h="1355">
                              <a:moveTo>
                                <a:pt x="0" y="1355"/>
                              </a:moveTo>
                              <a:cubicBezTo>
                                <a:pt x="48" y="1283"/>
                                <a:pt x="112" y="1256"/>
                                <a:pt x="195" y="1235"/>
                              </a:cubicBezTo>
                              <a:cubicBezTo>
                                <a:pt x="225" y="1215"/>
                                <a:pt x="252" y="1190"/>
                                <a:pt x="285" y="1175"/>
                              </a:cubicBezTo>
                              <a:cubicBezTo>
                                <a:pt x="328" y="1155"/>
                                <a:pt x="379" y="1153"/>
                                <a:pt x="420" y="1130"/>
                              </a:cubicBezTo>
                              <a:cubicBezTo>
                                <a:pt x="470" y="1102"/>
                                <a:pt x="507" y="1055"/>
                                <a:pt x="555" y="1025"/>
                              </a:cubicBezTo>
                              <a:cubicBezTo>
                                <a:pt x="748" y="904"/>
                                <a:pt x="888" y="850"/>
                                <a:pt x="1110" y="830"/>
                              </a:cubicBezTo>
                              <a:cubicBezTo>
                                <a:pt x="1175" y="835"/>
                                <a:pt x="1241" y="832"/>
                                <a:pt x="1305" y="845"/>
                              </a:cubicBezTo>
                              <a:cubicBezTo>
                                <a:pt x="1374" y="860"/>
                                <a:pt x="1520" y="985"/>
                                <a:pt x="1575" y="1040"/>
                              </a:cubicBezTo>
                              <a:cubicBezTo>
                                <a:pt x="1588" y="1053"/>
                                <a:pt x="1591" y="1073"/>
                                <a:pt x="1605" y="1085"/>
                              </a:cubicBezTo>
                              <a:cubicBezTo>
                                <a:pt x="1622" y="1099"/>
                                <a:pt x="1646" y="1103"/>
                                <a:pt x="1665" y="1115"/>
                              </a:cubicBezTo>
                              <a:cubicBezTo>
                                <a:pt x="1686" y="1128"/>
                                <a:pt x="1703" y="1149"/>
                                <a:pt x="1725" y="1160"/>
                              </a:cubicBezTo>
                              <a:cubicBezTo>
                                <a:pt x="1791" y="1193"/>
                                <a:pt x="1866" y="1197"/>
                                <a:pt x="1935" y="1220"/>
                              </a:cubicBezTo>
                              <a:cubicBezTo>
                                <a:pt x="2060" y="1215"/>
                                <a:pt x="2185" y="1214"/>
                                <a:pt x="2310" y="1205"/>
                              </a:cubicBezTo>
                              <a:cubicBezTo>
                                <a:pt x="2349" y="1202"/>
                                <a:pt x="2379" y="1184"/>
                                <a:pt x="2415" y="1175"/>
                              </a:cubicBezTo>
                              <a:cubicBezTo>
                                <a:pt x="2479" y="1159"/>
                                <a:pt x="2547" y="1149"/>
                                <a:pt x="2610" y="1130"/>
                              </a:cubicBezTo>
                              <a:cubicBezTo>
                                <a:pt x="2636" y="1122"/>
                                <a:pt x="2659" y="1106"/>
                                <a:pt x="2685" y="1100"/>
                              </a:cubicBezTo>
                              <a:cubicBezTo>
                                <a:pt x="2724" y="1091"/>
                                <a:pt x="2765" y="1092"/>
                                <a:pt x="2805" y="1085"/>
                              </a:cubicBezTo>
                              <a:cubicBezTo>
                                <a:pt x="2935" y="1062"/>
                                <a:pt x="3064" y="1029"/>
                                <a:pt x="3195" y="1010"/>
                              </a:cubicBezTo>
                              <a:cubicBezTo>
                                <a:pt x="3213" y="1007"/>
                                <a:pt x="3366" y="986"/>
                                <a:pt x="3390" y="980"/>
                              </a:cubicBezTo>
                              <a:cubicBezTo>
                                <a:pt x="3572" y="931"/>
                                <a:pt x="3713" y="816"/>
                                <a:pt x="3900" y="785"/>
                              </a:cubicBezTo>
                              <a:cubicBezTo>
                                <a:pt x="3983" y="730"/>
                                <a:pt x="4074" y="727"/>
                                <a:pt x="4170" y="710"/>
                              </a:cubicBezTo>
                              <a:cubicBezTo>
                                <a:pt x="4562" y="639"/>
                                <a:pt x="4246" y="671"/>
                                <a:pt x="4770" y="650"/>
                              </a:cubicBezTo>
                              <a:cubicBezTo>
                                <a:pt x="4902" y="635"/>
                                <a:pt x="5027" y="616"/>
                                <a:pt x="5160" y="605"/>
                              </a:cubicBezTo>
                              <a:cubicBezTo>
                                <a:pt x="5306" y="556"/>
                                <a:pt x="5443" y="529"/>
                                <a:pt x="5595" y="500"/>
                              </a:cubicBezTo>
                              <a:cubicBezTo>
                                <a:pt x="5745" y="471"/>
                                <a:pt x="6045" y="410"/>
                                <a:pt x="6045" y="410"/>
                              </a:cubicBezTo>
                              <a:cubicBezTo>
                                <a:pt x="6345" y="415"/>
                                <a:pt x="6645" y="429"/>
                                <a:pt x="6945" y="425"/>
                              </a:cubicBezTo>
                              <a:cubicBezTo>
                                <a:pt x="7036" y="424"/>
                                <a:pt x="7127" y="415"/>
                                <a:pt x="7215" y="395"/>
                              </a:cubicBezTo>
                              <a:cubicBezTo>
                                <a:pt x="7259" y="385"/>
                                <a:pt x="7335" y="335"/>
                                <a:pt x="7335" y="335"/>
                              </a:cubicBezTo>
                              <a:cubicBezTo>
                                <a:pt x="7431" y="347"/>
                                <a:pt x="7459" y="334"/>
                                <a:pt x="7530" y="395"/>
                              </a:cubicBezTo>
                              <a:cubicBezTo>
                                <a:pt x="7548" y="410"/>
                                <a:pt x="7624" y="508"/>
                                <a:pt x="7635" y="530"/>
                              </a:cubicBezTo>
                              <a:cubicBezTo>
                                <a:pt x="7642" y="544"/>
                                <a:pt x="7639" y="564"/>
                                <a:pt x="7650" y="575"/>
                              </a:cubicBezTo>
                              <a:cubicBezTo>
                                <a:pt x="7661" y="586"/>
                                <a:pt x="7680" y="585"/>
                                <a:pt x="7695" y="590"/>
                              </a:cubicBezTo>
                              <a:cubicBezTo>
                                <a:pt x="8159" y="513"/>
                                <a:pt x="8620" y="505"/>
                                <a:pt x="9090" y="485"/>
                              </a:cubicBezTo>
                              <a:cubicBezTo>
                                <a:pt x="9178" y="456"/>
                                <a:pt x="9274" y="444"/>
                                <a:pt x="9360" y="410"/>
                              </a:cubicBezTo>
                              <a:cubicBezTo>
                                <a:pt x="9402" y="393"/>
                                <a:pt x="9439" y="369"/>
                                <a:pt x="9480" y="350"/>
                              </a:cubicBezTo>
                              <a:cubicBezTo>
                                <a:pt x="9515" y="334"/>
                                <a:pt x="9549" y="319"/>
                                <a:pt x="9585" y="305"/>
                              </a:cubicBezTo>
                              <a:cubicBezTo>
                                <a:pt x="9694" y="263"/>
                                <a:pt x="9810" y="238"/>
                                <a:pt x="9915" y="185"/>
                              </a:cubicBezTo>
                              <a:cubicBezTo>
                                <a:pt x="9975" y="155"/>
                                <a:pt x="10037" y="129"/>
                                <a:pt x="10095" y="95"/>
                              </a:cubicBezTo>
                              <a:cubicBezTo>
                                <a:pt x="10258" y="0"/>
                                <a:pt x="10102" y="58"/>
                                <a:pt x="10215" y="20"/>
                              </a:cubicBezTo>
                              <a:cubicBezTo>
                                <a:pt x="10255" y="25"/>
                                <a:pt x="10295" y="28"/>
                                <a:pt x="10335" y="35"/>
                              </a:cubicBezTo>
                              <a:cubicBezTo>
                                <a:pt x="10430" y="52"/>
                                <a:pt x="10329" y="45"/>
                                <a:pt x="10425" y="80"/>
                              </a:cubicBezTo>
                              <a:cubicBezTo>
                                <a:pt x="10464" y="94"/>
                                <a:pt x="10505" y="100"/>
                                <a:pt x="10545" y="110"/>
                              </a:cubicBezTo>
                              <a:cubicBezTo>
                                <a:pt x="10585" y="134"/>
                                <a:pt x="10636" y="148"/>
                                <a:pt x="10665" y="185"/>
                              </a:cubicBezTo>
                              <a:cubicBezTo>
                                <a:pt x="10675" y="197"/>
                                <a:pt x="10673" y="216"/>
                                <a:pt x="10680" y="230"/>
                              </a:cubicBezTo>
                              <a:cubicBezTo>
                                <a:pt x="10688" y="246"/>
                                <a:pt x="10700" y="260"/>
                                <a:pt x="10710" y="275"/>
                              </a:cubicBezTo>
                              <a:cubicBezTo>
                                <a:pt x="10840" y="232"/>
                                <a:pt x="10756" y="243"/>
                                <a:pt x="10875" y="260"/>
                              </a:cubicBezTo>
                              <a:cubicBezTo>
                                <a:pt x="11022" y="281"/>
                                <a:pt x="10977" y="242"/>
                                <a:pt x="11025" y="290"/>
                              </a:cubicBez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25,1355" path="m0,1355c48,1283,112,1256,195,1235c225,1215,252,1190,285,1175c328,1155,379,1153,420,1130c470,1102,507,1055,555,1025c748,904,888,850,1110,830c1175,835,1241,832,1305,845c1374,860,1520,985,1575,1040c1588,1053,1591,1073,1605,1085c1622,1099,1646,1103,1665,1115c1686,1128,1703,1149,1725,1160c1791,1193,1866,1197,1935,1220c2060,1215,2185,1214,2310,1205c2349,1202,2379,1184,2415,1175c2479,1159,2547,1149,2610,1130c2636,1122,2659,1106,2685,1100c2724,1091,2765,1092,2805,1085c2935,1062,3064,1029,3195,1010c3213,1007,3366,986,3390,980c3572,931,3713,816,3900,785c3983,730,4074,727,4170,710c4562,639,4246,671,4770,650c4902,635,5027,616,5160,605c5306,556,5443,529,5595,500c5745,471,6045,410,6045,410c6345,415,6645,429,6945,425c7036,424,7127,415,7215,395c7259,385,7335,335,7335,335c7431,347,7459,334,7530,395c7548,410,7624,508,7635,530c7642,544,7639,564,7650,575c7661,586,7680,585,7695,590c8159,513,8620,505,9090,485c9178,456,9274,444,9360,410c9402,393,9439,369,9480,350c9515,334,9549,319,9585,305c9694,263,9810,238,9915,185c9975,155,10037,129,10095,95c10258,0,10102,58,10215,20c10255,25,10295,28,10335,35c10430,52,10329,45,10425,80c10464,94,10505,100,10545,110c10585,134,10636,148,10665,185c10675,197,10673,216,10680,230c10688,246,10700,260,10710,275c10840,232,10756,243,10875,260c11022,281,10977,242,11025,290e" fillcolor="#4f81bd" stroked="t" o:allowincell="f" style="position:absolute;margin-left:-46.1pt;margin-top:40.7pt;width:551.2pt;height:67.7pt;mso-wrap-style:none;v-text-anchor:middle">
                <v:fill o:detectmouseclick="t" type="solid" color2="#b07e42"/>
                <v:stroke color="#f2f2f2" weight="38160" joinstyle="round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8"/>
          <w:szCs w:val="44"/>
          <w:lang w:val="en-US" w:eastAsia="en-US"/>
        </w:rPr>
      </w:pPr>
      <w:r>
        <w:rPr>
          <w:b/>
          <w:sz w:val="4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5470</wp:posOffset>
                </wp:positionH>
                <wp:positionV relativeFrom="paragraph">
                  <wp:posOffset>38100</wp:posOffset>
                </wp:positionV>
                <wp:extent cx="7131685" cy="704850"/>
                <wp:effectExtent l="19685" t="19050" r="25400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1" h="1110">
                              <a:moveTo>
                                <a:pt x="0" y="930"/>
                              </a:moveTo>
                              <a:cubicBezTo>
                                <a:pt x="127" y="972"/>
                                <a:pt x="256" y="967"/>
                                <a:pt x="390" y="975"/>
                              </a:cubicBezTo>
                              <a:cubicBezTo>
                                <a:pt x="488" y="1000"/>
                                <a:pt x="570" y="1065"/>
                                <a:pt x="660" y="1110"/>
                              </a:cubicBezTo>
                              <a:cubicBezTo>
                                <a:pt x="785" y="1074"/>
                                <a:pt x="909" y="1037"/>
                                <a:pt x="1035" y="1005"/>
                              </a:cubicBezTo>
                              <a:cubicBezTo>
                                <a:pt x="1100" y="1010"/>
                                <a:pt x="1167" y="1003"/>
                                <a:pt x="1230" y="1020"/>
                              </a:cubicBezTo>
                              <a:cubicBezTo>
                                <a:pt x="1247" y="1025"/>
                                <a:pt x="1242" y="1062"/>
                                <a:pt x="1260" y="1065"/>
                              </a:cubicBezTo>
                              <a:cubicBezTo>
                                <a:pt x="1310" y="1073"/>
                                <a:pt x="1360" y="1055"/>
                                <a:pt x="1410" y="1050"/>
                              </a:cubicBezTo>
                              <a:cubicBezTo>
                                <a:pt x="1616" y="981"/>
                                <a:pt x="1393" y="1051"/>
                                <a:pt x="1950" y="1005"/>
                              </a:cubicBezTo>
                              <a:cubicBezTo>
                                <a:pt x="2041" y="997"/>
                                <a:pt x="2119" y="936"/>
                                <a:pt x="2205" y="915"/>
                              </a:cubicBezTo>
                              <a:cubicBezTo>
                                <a:pt x="2219" y="919"/>
                                <a:pt x="2292" y="935"/>
                                <a:pt x="2310" y="945"/>
                              </a:cubicBezTo>
                              <a:cubicBezTo>
                                <a:pt x="2465" y="1031"/>
                                <a:pt x="2343" y="986"/>
                                <a:pt x="2445" y="1020"/>
                              </a:cubicBezTo>
                              <a:cubicBezTo>
                                <a:pt x="2601" y="976"/>
                                <a:pt x="2666" y="963"/>
                                <a:pt x="2790" y="870"/>
                              </a:cubicBezTo>
                              <a:cubicBezTo>
                                <a:pt x="2904" y="879"/>
                                <a:pt x="3012" y="879"/>
                                <a:pt x="3120" y="915"/>
                              </a:cubicBezTo>
                              <a:cubicBezTo>
                                <a:pt x="3190" y="910"/>
                                <a:pt x="3260" y="897"/>
                                <a:pt x="3330" y="900"/>
                              </a:cubicBezTo>
                              <a:cubicBezTo>
                                <a:pt x="3456" y="905"/>
                                <a:pt x="3568" y="966"/>
                                <a:pt x="3690" y="990"/>
                              </a:cubicBezTo>
                              <a:cubicBezTo>
                                <a:pt x="3755" y="985"/>
                                <a:pt x="3822" y="990"/>
                                <a:pt x="3885" y="975"/>
                              </a:cubicBezTo>
                              <a:cubicBezTo>
                                <a:pt x="3914" y="968"/>
                                <a:pt x="3988" y="885"/>
                                <a:pt x="4005" y="870"/>
                              </a:cubicBezTo>
                              <a:cubicBezTo>
                                <a:pt x="4079" y="803"/>
                                <a:pt x="4076" y="808"/>
                                <a:pt x="4140" y="765"/>
                              </a:cubicBezTo>
                              <a:cubicBezTo>
                                <a:pt x="4469" y="781"/>
                                <a:pt x="4787" y="843"/>
                                <a:pt x="5115" y="870"/>
                              </a:cubicBezTo>
                              <a:cubicBezTo>
                                <a:pt x="5290" y="855"/>
                                <a:pt x="5466" y="847"/>
                                <a:pt x="5640" y="825"/>
                              </a:cubicBezTo>
                              <a:cubicBezTo>
                                <a:pt x="5667" y="822"/>
                                <a:pt x="5689" y="800"/>
                                <a:pt x="5715" y="795"/>
                              </a:cubicBezTo>
                              <a:cubicBezTo>
                                <a:pt x="5789" y="780"/>
                                <a:pt x="5865" y="775"/>
                                <a:pt x="5940" y="765"/>
                              </a:cubicBezTo>
                              <a:cubicBezTo>
                                <a:pt x="6070" y="775"/>
                                <a:pt x="6201" y="778"/>
                                <a:pt x="6330" y="795"/>
                              </a:cubicBezTo>
                              <a:cubicBezTo>
                                <a:pt x="6439" y="809"/>
                                <a:pt x="6633" y="873"/>
                                <a:pt x="6735" y="900"/>
                              </a:cubicBezTo>
                              <a:cubicBezTo>
                                <a:pt x="6974" y="962"/>
                                <a:pt x="7210" y="1003"/>
                                <a:pt x="7440" y="1095"/>
                              </a:cubicBezTo>
                              <a:cubicBezTo>
                                <a:pt x="7745" y="960"/>
                                <a:pt x="8057" y="943"/>
                                <a:pt x="8385" y="900"/>
                              </a:cubicBezTo>
                              <a:cubicBezTo>
                                <a:pt x="8710" y="905"/>
                                <a:pt x="9035" y="901"/>
                                <a:pt x="9360" y="915"/>
                              </a:cubicBezTo>
                              <a:cubicBezTo>
                                <a:pt x="9418" y="918"/>
                                <a:pt x="9525" y="975"/>
                                <a:pt x="9525" y="975"/>
                              </a:cubicBezTo>
                              <a:cubicBezTo>
                                <a:pt x="9838" y="633"/>
                                <a:pt x="10135" y="285"/>
                                <a:pt x="10590" y="120"/>
                              </a:cubicBezTo>
                              <a:cubicBezTo>
                                <a:pt x="10645" y="100"/>
                                <a:pt x="10699" y="78"/>
                                <a:pt x="10755" y="60"/>
                              </a:cubicBezTo>
                              <a:cubicBezTo>
                                <a:pt x="10824" y="38"/>
                                <a:pt x="10965" y="0"/>
                                <a:pt x="10965" y="0"/>
                              </a:cubicBezTo>
                              <a:cubicBezTo>
                                <a:pt x="11005" y="5"/>
                                <a:pt x="11045" y="8"/>
                                <a:pt x="11085" y="15"/>
                              </a:cubicBezTo>
                              <a:cubicBezTo>
                                <a:pt x="11101" y="18"/>
                                <a:pt x="11120" y="18"/>
                                <a:pt x="11130" y="30"/>
                              </a:cubicBezTo>
                              <a:cubicBezTo>
                                <a:pt x="11143" y="46"/>
                                <a:pt x="11138" y="71"/>
                                <a:pt x="11145" y="90"/>
                              </a:cubicBezTo>
                              <a:cubicBezTo>
                                <a:pt x="11153" y="111"/>
                                <a:pt x="11162" y="132"/>
                                <a:pt x="11175" y="150"/>
                              </a:cubicBezTo>
                              <a:cubicBezTo>
                                <a:pt x="11231" y="228"/>
                                <a:pt x="11220" y="158"/>
                                <a:pt x="11220" y="240"/>
                              </a:cubicBez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1,1110" path="m0,930c127,972,256,967,390,975c488,1000,570,1065,660,1110c785,1074,909,1037,1035,1005c1100,1010,1167,1003,1230,1020c1247,1025,1242,1062,1260,1065c1310,1073,1360,1055,1410,1050c1616,981,1393,1051,1950,1005c2041,997,2119,936,2205,915c2219,919,2292,935,2310,945c2465,1031,2343,986,2445,1020c2601,976,2666,963,2790,870c2904,879,3012,879,3120,915c3190,910,3260,897,3330,900c3456,905,3568,966,3690,990c3755,985,3822,990,3885,975c3914,968,3988,885,4005,870c4079,803,4076,808,4140,765c4469,781,4787,843,5115,870c5290,855,5466,847,5640,825c5667,822,5689,800,5715,795c5789,780,5865,775,5940,765c6070,775,6201,778,6330,795c6439,809,6633,873,6735,900c6974,962,7210,1003,7440,1095c7745,960,8057,943,8385,900c8710,905,9035,901,9360,915c9418,918,9525,975,9525,975c9838,633,10135,285,10590,120c10645,100,10699,78,10755,60c10824,38,10965,0,10965,0c11005,5,11045,8,11085,15c11101,18,11120,18,11130,30c11143,46,11138,71,11145,90c11153,111,11162,132,11175,150c11231,228,11220,158,11220,240e" fillcolor="#4f81bd" stroked="t" o:allowincell="f" style="position:absolute;margin-left:-46.1pt;margin-top:3pt;width:561.5pt;height:55.45pt;mso-wrap-style:none;v-text-anchor:middle">
                <v:fill o:detectmouseclick="t" type="solid" color2="#b07e42"/>
                <v:stroke color="#f2f2f2" weight="38160" joinstyle="round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8530</wp:posOffset>
                </wp:positionH>
                <wp:positionV relativeFrom="paragraph">
                  <wp:posOffset>379095</wp:posOffset>
                </wp:positionV>
                <wp:extent cx="1498600" cy="370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7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hmenth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18pt;height:29.15pt;mso-wrap-distance-left:9.05pt;mso-wrap-distance-right:9.05pt;mso-wrap-distance-top:0pt;mso-wrap-distance-bottom:0pt;margin-top:29.85pt;mso-position-vertical-relative:text;margin-left:173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ahment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8170</wp:posOffset>
                </wp:positionH>
                <wp:positionV relativeFrom="paragraph">
                  <wp:posOffset>443230</wp:posOffset>
                </wp:positionV>
                <wp:extent cx="1972310" cy="98425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984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ojektgruppen-Einteilu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4 bis 5-er-Grupp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55.3pt;height:77.5pt;mso-wrap-distance-left:9.05pt;mso-wrap-distance-right:9.05pt;mso-wrap-distance-top:0pt;mso-wrap-distance-bottom:0pt;margin-top:34.9pt;mso-position-vertical-relative:text;margin-left:147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ojektgruppen-Einteilung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4 bis 5-er-Grupp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180</wp:posOffset>
                </wp:positionH>
                <wp:positionV relativeFrom="paragraph">
                  <wp:posOffset>1624330</wp:posOffset>
                </wp:positionV>
                <wp:extent cx="2574925" cy="9175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917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menaspekte innerhalb des Rahmenthemas der Einzelgrup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02.75pt;height:72.25pt;mso-wrap-distance-left:9.05pt;mso-wrap-distance-right:9.05pt;mso-wrap-distance-top:0pt;mso-wrap-distance-bottom:0pt;margin-top:127.9pt;mso-position-vertical-relative:text;margin-left:103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menaspekte innerhalb des Rahmenthemas der Einzelgrup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9415</wp:posOffset>
                </wp:positionH>
                <wp:positionV relativeFrom="paragraph">
                  <wp:posOffset>1686560</wp:posOffset>
                </wp:positionV>
                <wp:extent cx="1209675" cy="85534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855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eitrahmen festl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95.25pt;height:67.35pt;mso-wrap-distance-left:9.05pt;mso-wrap-distance-right:9.05pt;mso-wrap-distance-top:0pt;mso-wrap-distance-bottom:0pt;margin-top:132.8pt;mso-position-vertical-relative:text;margin-left:331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eitrahmen fest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0780</wp:posOffset>
                </wp:positionH>
                <wp:positionV relativeFrom="paragraph">
                  <wp:posOffset>2707640</wp:posOffset>
                </wp:positionV>
                <wp:extent cx="2066290" cy="8147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14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erialsammlung der Schü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2.7pt;height:64.15pt;mso-wrap-distance-left:9.05pt;mso-wrap-distance-right:9.05pt;mso-wrap-distance-top:0pt;mso-wrap-distance-bottom:0pt;margin-top:213.2pt;mso-position-vertical-relative:text;margin-left:291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erialsammlung der Schü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7860</wp:posOffset>
                </wp:positionH>
                <wp:positionV relativeFrom="paragraph">
                  <wp:posOffset>3688715</wp:posOffset>
                </wp:positionV>
                <wp:extent cx="2782570" cy="6330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633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ormationsmaterialien durch die Lehrerin, den Leh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19.1pt;height:49.85pt;mso-wrap-distance-left:9.05pt;mso-wrap-distance-right:9.05pt;mso-wrap-distance-top:0pt;mso-wrap-distance-bottom:0pt;margin-top:290.45pt;mso-position-vertical-relative:text;margin-left:251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formationsmaterialien durch die Lehrerin, den Leh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930</wp:posOffset>
                </wp:positionH>
                <wp:positionV relativeFrom="paragraph">
                  <wp:posOffset>3688715</wp:posOffset>
                </wp:positionV>
                <wp:extent cx="1765300" cy="4413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ojekt-Tageb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9pt;height:34.75pt;mso-wrap-distance-left:9.05pt;mso-wrap-distance-right:9.05pt;mso-wrap-distance-top:0pt;mso-wrap-distance-bottom:0pt;margin-top:290.45pt;mso-position-vertical-relative:text;margin-left:3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ojekt-Tageb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</wp:posOffset>
                </wp:positionH>
                <wp:positionV relativeFrom="paragraph">
                  <wp:posOffset>4500880</wp:posOffset>
                </wp:positionV>
                <wp:extent cx="3217545" cy="673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67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eftgestaltung mit Ergebnissen  der eigenen und anderer Grup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53.35pt;height:53pt;mso-wrap-distance-left:9.05pt;mso-wrap-distance-right:9.05pt;mso-wrap-distance-top:0pt;mso-wrap-distance-bottom:0pt;margin-top:354.4pt;mso-position-vertical-relative:text;margin-left: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eftgestaltung mit Ergebnissen  der eigenen und anderer Grup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405</wp:posOffset>
                </wp:positionH>
                <wp:positionV relativeFrom="paragraph">
                  <wp:posOffset>2701290</wp:posOffset>
                </wp:positionV>
                <wp:extent cx="2755900" cy="8210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821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rwartungshorizont der Lehrerin des Lehrers mittei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17pt;height:64.65pt;mso-wrap-distance-left:9.05pt;mso-wrap-distance-right:9.05pt;mso-wrap-distance-top:0pt;mso-wrap-distance-bottom:0pt;margin-top:212.7pt;mso-position-vertical-relative:text;margin-left:35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rwartungshorizont der Lehrerin des Lehrers mittei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5405</wp:posOffset>
                </wp:positionH>
                <wp:positionV relativeFrom="paragraph">
                  <wp:posOffset>4605655</wp:posOffset>
                </wp:positionV>
                <wp:extent cx="1273810" cy="3886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8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kurs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0.3pt;height:30.6pt;mso-wrap-distance-left:9.05pt;mso-wrap-distance-right:9.05pt;mso-wrap-distance-top:0pt;mso-wrap-distance-bottom:0pt;margin-top:362.65pt;mso-position-vertical-relative:text;margin-left:305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kurs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315</wp:posOffset>
                </wp:positionH>
                <wp:positionV relativeFrom="paragraph">
                  <wp:posOffset>5300980</wp:posOffset>
                </wp:positionV>
                <wp:extent cx="2717800" cy="6464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646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rgebnispräsentationen in der Klasse und außerha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14pt;height:50.9pt;mso-wrap-distance-left:9.05pt;mso-wrap-distance-right:9.05pt;mso-wrap-distance-top:0pt;mso-wrap-distance-bottom:0pt;margin-top:417.4pt;mso-position-vertical-relative:text;margin-left:118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rgebnispräsentationen in der Klasse und außerha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9780</wp:posOffset>
                </wp:positionH>
                <wp:positionV relativeFrom="paragraph">
                  <wp:posOffset>5418455</wp:posOffset>
                </wp:positionV>
                <wp:extent cx="1390650" cy="3651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5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ewert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9.5pt;height:28.75pt;mso-wrap-distance-left:9.05pt;mso-wrap-distance-right:9.05pt;mso-wrap-distance-top:0pt;mso-wrap-distance-bottom:0pt;margin-top:426.65pt;mso-position-vertical-relative:text;margin-left:361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ewer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lanung eines Projektes </w:t>
      </w:r>
      <w:r>
        <w:rPr>
          <w:b/>
          <w:sz w:val="24"/>
          <w:szCs w:val="24"/>
        </w:rPr>
        <w:t xml:space="preserve">in 4 Abschnitten bei 3 von 4 Wochenstunden 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Woche/ Tag/ Stunde</w:t>
      </w:r>
    </w:p>
    <w:p>
      <w:pPr>
        <w:pStyle w:val="Listenabsatz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Finden oder aufnehmen einer Projekt-Idee </w:t>
      </w:r>
    </w:p>
    <w:p>
      <w:pPr>
        <w:pStyle w:val="Listenabsatz"/>
        <w:numPr>
          <w:ilvl w:val="0"/>
          <w:numId w:val="1"/>
        </w:numPr>
        <w:rPr/>
      </w:pPr>
      <w:r>
        <w:rPr>
          <w:b/>
        </w:rPr>
        <w:t>Diskussion eines Projektthemas mit der Klasse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Finden von Projekt-Aspekten innerhalb des Rahmenthemas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Festlegen der Projektgruppen (4 - 5-er-Gruppen)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Abstecken des Zeitrahmens  innerhalb der 3 - 4 Wochen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Diskussion und Entscheidung des genauen Themenzuschnitts in der Kleingruppe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Schriftliche Fixierung des Gruppenthemas in den Heften/ Ordnern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Klärung des Erwartungshorizontes hinsichtlich Inhalt, Darstellung und Klassenbezug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Materialsammlung und Vereinbarung der Arbeitsteilung in der Gruppe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ab/>
      </w:r>
    </w:p>
    <w:p>
      <w:pPr>
        <w:pStyle w:val="Listenabsatz"/>
        <w:numPr>
          <w:ilvl w:val="0"/>
          <w:numId w:val="2"/>
        </w:numPr>
        <w:rPr/>
      </w:pPr>
      <w:r>
        <w:rPr>
          <w:b/>
          <w:u w:val="single"/>
        </w:rPr>
        <w:t xml:space="preserve">Woche/ Tag/ Stunde </w:t>
      </w:r>
    </w:p>
    <w:p>
      <w:pPr>
        <w:pStyle w:val="Listenabsatz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Arbeit der Kleingruppen in der Schule durch gezielte Hausaufgaben von Lehrer/in mit strukturiert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ie Projektgruppen führen ein Projekt-Tagebuch im Deutsch-Heft auch mit Hinweisen auf die gruppen-dynamische Prozesse 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ehrer/in bringt weitere spezifische Materialien in die jeweiligen Gruppen mit ein 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Exkursionen oder Expertinnen und Experten besuchen den Unterricht</w:t>
      </w:r>
    </w:p>
    <w:p>
      <w:pPr>
        <w:pStyle w:val="Listenabsatz"/>
        <w:ind w:left="1080" w:hanging="0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oche/ Tag/ Stunde</w:t>
      </w:r>
    </w:p>
    <w:p>
      <w:pPr>
        <w:pStyle w:val="Listenabsatz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Lehrer/in erinnert innerhalb des laufenden Prozesses an die Produktorientierung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Schüler/innen arbeiten im letzten Fünftel bis Siebtel (Eisberg!) des Prozesses an der anschaulichen Darstellung ihres Themenaspektes</w:t>
      </w:r>
    </w:p>
    <w:p>
      <w:pPr>
        <w:pStyle w:val="Listenabsatz"/>
        <w:numPr>
          <w:ilvl w:val="0"/>
          <w:numId w:val="1"/>
        </w:numPr>
        <w:rPr/>
      </w:pPr>
      <w:r>
        <w:rPr>
          <w:b/>
        </w:rPr>
        <w:t>Jede Gruppe fasst das Gruppenergebnis für die Klasse zusammen (Tafelbild, Folien für Kopien als Hefteinträge)</w:t>
      </w:r>
    </w:p>
    <w:p>
      <w:pPr>
        <w:pStyle w:val="Listenabsatz"/>
        <w:ind w:left="1080" w:hanging="0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oche/ Tag/ Stunde</w:t>
      </w:r>
    </w:p>
    <w:p>
      <w:pPr>
        <w:pStyle w:val="Listenabsatz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Präsentation der Gruppenergebnisse vor der Klasse mit Einzelreferaten (4-er-Gruppen sind ideal)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Bewertung der Einzelvorträge und Präsentationsergebnisse [oder Gruppenbewertung]; Differenzierung aufgrund des Prozess-Verhaltens vorbehalten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Darstellung der Projektergebnisse vor Parallelklasse, in der Schulöffentlichkeit oder Außerhalb der Sch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Ziele eines Projektes sind die Stärkung von Kompetenzen</w:t>
      </w:r>
    </w:p>
    <w:p>
      <w:pPr>
        <w:pStyle w:val="Normal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739255" cy="61315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9200" cy="6131520"/>
                          <a:chOff x="0" y="0"/>
                          <a:chExt cx="6739200" cy="613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9200" cy="61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72240" y="3390840"/>
                            <a:ext cx="65520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716640"/>
                            <a:ext cx="1753920" cy="1600920"/>
                          </a:xfrm>
                          <a:prstGeom prst="ellipse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Soziale*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8920" y="3391560"/>
                            <a:ext cx="655200" cy="32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3129840"/>
                            <a:ext cx="1943280" cy="1777320"/>
                          </a:xfrm>
                          <a:prstGeom prst="ellipse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Method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3720" y="176292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28600"/>
                            <a:ext cx="1932840" cy="1653480"/>
                          </a:xfrm>
                          <a:prstGeom prst="ellipse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Fachliche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360" y="2040120"/>
                            <a:ext cx="2495520" cy="2390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alibri" w:hAnsi="Calibri" w:eastAsia="Calibri" w:cs="Times New Roman"/>
                                  <w:color w:val="FFFFFF"/>
                                  <w:lang w:val="de-DE" w:bidi="ar-SA"/>
                                </w:rPr>
                                <w:t>Unterricht der Kompetenz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6680" y="408060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5200" y="3950280"/>
                            <a:ext cx="501480" cy="1314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65pt;height:482.8pt" coordorigin="0,0" coordsize="10613,9656">
                <v:rect id="shape_0" stroked="f" o:allowincell="f" style="position:absolute;left:0;top:0;width:10612;height:9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1,5340" to="4452,5852" ID="_s109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2" fillcolor="#fabf8f" stroked="t" o:allowincell="f" style="position:absolute;left:659;top:5853;width:2761;height:25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Soziale*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oval>
                <v:line id="shape_0" from="6518,5341" to="7549,5852" ID="_s109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4" fillcolor="#fabf8f" stroked="t" o:allowincell="f" style="position:absolute;left:7432;top:4929;width:3059;height:2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Methoden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oval>
                <v:line id="shape_0" from="5486,2776" to="5486,3801" ID="_s109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6" fillcolor="#fabf8f" stroked="t" o:allowincell="f" style="position:absolute;left:3872;top:360;width:3043;height:26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Fachliche 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oval>
                <v:oval id="shape_0" ID="_s1097" fillcolor="red" stroked="t" o:allowincell="f" style="position:absolute;left:3232;top:3213;width:3929;height:3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alibri" w:hAnsi="Calibri" w:eastAsia="Calibri" w:cs="Times New Roman"/>
                            <w:color w:val="FFFFFF"/>
                            <w:lang w:val="de-DE" w:bidi="ar-SA"/>
                          </w:rPr>
                          <w:t>Unterricht der Kompetenz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06;top:6426;width:2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16;top:6221;width:789;height:206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</wp:posOffset>
                </wp:positionH>
                <wp:positionV relativeFrom="paragraph">
                  <wp:posOffset>6296660</wp:posOffset>
                </wp:positionV>
                <wp:extent cx="4095750" cy="9251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*Soziale Kompetenz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Teamfähigkeit  *Zusammenarbeit  *Gleichberechtigung  *Toleran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Verlässlichkeit  * Interkulturalität  *Interreligiosität  *Offenhei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5pt;height:72.85pt;mso-wrap-distance-left:9.05pt;mso-wrap-distance-right:9.05pt;mso-wrap-distance-top:0pt;mso-wrap-distance-bottom:0pt;margin-top:495.8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*Soziale Kompetenz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Teamfähigkeit  *Zusammenarbeit  *Gleichberechtigung  *Toleran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Verlässlichkeit  * Interkulturalität  *Interreligiosität  *Offenhei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15975</wp:posOffset>
              </wp:positionH>
              <wp:positionV relativeFrom="page">
                <wp:posOffset>10136505</wp:posOffset>
              </wp:positionV>
              <wp:extent cx="77470" cy="551180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400" cy="551160"/>
                        <a:chOff x="0" y="0"/>
                        <a:chExt cx="77400" cy="551160"/>
                      </a:xfrm>
                    </wpg:grpSpPr>
                    <wps:wsp>
                      <wps:cNvCnPr/>
                      <wps:spPr>
                        <a:xfrm>
                          <a:off x="-685800" y="-10071720"/>
                          <a:ext cx="14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648000" y="-1007172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609840" y="-10071720"/>
                          <a:ext cx="18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4.25pt;margin-top:798.15pt;width:6.15pt;height:43.4pt" coordorigin="1285,15963" coordsize="123,868">
              <v:shape id="shape_0" stroked="t" o:allowincell="f" style="position:absolute;left:205;top:102;width:1;height:868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265;top:102;width:2;height:868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325;top:102;width:2;height:868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lang w:val="en-US"/>
      </w:rPr>
      <w:t>Dr. Rolf Willaredt, ZfA-Temeswar, 1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10020" cy="6561455"/>
          <wp:effectExtent l="0" t="0" r="0" b="0"/>
          <wp:wrapNone/>
          <wp:docPr id="20" name="WordPictureWatermark7645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76450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10020" cy="6561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13:00Z</dcterms:created>
  <dc:creator>Dr. Rolf Willaredt</dc:creator>
  <dc:description/>
  <cp:keywords/>
  <dc:language>en-US</dc:language>
  <cp:lastModifiedBy>Dr. Rolf Willaredt</cp:lastModifiedBy>
  <dcterms:modified xsi:type="dcterms:W3CDTF">2008-09-06T10:13:00Z</dcterms:modified>
  <cp:revision>22</cp:revision>
  <dc:subject/>
  <dc:title/>
</cp:coreProperties>
</file>